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AO 6.5 ANTENNA OPTIMIZ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Copyright 1995 by Brian Beezley, K6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All Rights Reser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O 6.5 Antenna Optimizer.......................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unning AO.....................................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tenna Files..................................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ordinate System..............................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res, Segments, and Pulses....................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utomatic Wire Segmentation....................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utomatic Segment-Length Tapering..............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ulse Identification...........................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urces........................................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s..........................................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ee-Space Symmetric Antennas.................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round........................................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re-Conductivity Losses......................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anding-Wave Ratio...........................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ymbolic Dimensions...........................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ymbolic Expressions..........................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ift and Rotate..............................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olarization Components.......................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ar Field....................................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ar Field.....................................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3-D Geometry/Current Display..................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3-D Pattern Display...........................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2-D Pattern Generation........................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2-D Pattern Plots.............................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creen Colors and Default Menu Settings.......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inting The Screen...........................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raphics Image Files..........................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borting Calculations.........................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utomatic Frequency Sweep.....................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atch Mode....................................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gorithm Limitations and Corrections.........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mory........................................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T Commands..................................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dditional Information........................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dex.........................................4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AO 6.5 ANTENNA OPTIMIZER 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is an enhanced version of the MININEC antenn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alysis program combined with an automatic optimizer.  AO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re powerful than MININEC, more accurate, easier to u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ster, and has many additional features.  AO can analyz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e almost any antenna made of wire or tubing.  Howe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program is not suitable for designs employing dielectric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rrites, or surf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is based on the MININEC 3.13 antenna-mode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ftware developed by J.C. Logan and J.W. Rockway at the U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val Ocean Systems Center.  AO uses a modified algorithm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roved accuracy.  AO runs much faster than MININEC.  The sp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rease is due to code optimization, special analysis mod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extensive use of assembly langu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is document covers general aspects of AO.  See OPT.D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information about its optimizing capabilit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RUNNING AO 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quickest way to start AO is to give the name of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file on the command line, for example, AO DIPOLE. 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don't know which file you want, type AO and antenna fil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urrent directory will be li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elect a file by moving the lightbar with the ar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eys, PgUp, PgDn, Home, or End.  Press Enter to selec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ghlighted file.  Alternatively, you can type a filename. 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type, the lightbar moves to the first filename that m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haracters entered.  Press Enter whenever the desired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highligh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elect the last item ("Other") to enter a fil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rectory name not listed.  If you enter a directory cont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files, AO lists them and you can select one.  Se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 Commands section for information on organizing antenna f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o subdirecto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nstead of analyzing an antenna file, you can displa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-D plot file generated previously.  To do this, start AO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yping AO PLOT.  Plot files in the current directory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ted and you can select one.  Alternatively, you can speci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name of a plot file on the command line, for example,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OT DIPOLE, to display the plot immedi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fter loading an antenna file, you control AO by m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nu selections with single-keystroke command keys.  Comm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eys are highlighted by color in the main menu.  Use lower-c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aracters; upper case has a special effect for P and 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return to the Main Menu from a submenu, press Es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also can return by pressing the command key a second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can terminate data entry and exit a submenu with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eystroke by pressing Esc instead of Enter.  You can bypa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in Menu and go directly from one submenu to another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ssing a command key.  Use Esc to hide the Main Menu to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hole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D and N commands output results to a file named 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UN is an output file created by AO each time it is execu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UN holds lengthy results and contains a complete recor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alysis session.  RUN also contains an image of the ante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le.  You can examine RUN from within AO with the R comm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can also use the file later, after quitting AO.  To s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ticular RUN file, you must rename it.  RUN is alw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written with new information whenever you execute A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create a summary printout of analysis results,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tSc to print the main screen or the RUN screen.  You can al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quit AO, use your text editor to edit RUN, and print sel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ul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Error messages are highlighted in bright yellow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ttom of the screen.  Not all commands are available if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rror is detected in the antenna file (you must correc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rror before proceeding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ANTENNA FILES 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Each antenna system is described in a file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ension .ANT.  You can create an antenna file with a t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ditor before starting AO or you can use the E command to invo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r editor from within AO to edit a file already loaded. 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O is running, you can load a new antenna file with th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m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ntenna files consist of ordinary text character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mat of an antenna file is illustrated by this sample fil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3-element Yagi.  Anything following a semicolon is a com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ments can be added freely at the end of a file without u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micol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-Element Yagi                                  ; Antenna ti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e Space                                 ; Ground descrip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4.2 MHz                     ; Frequency.  Use kHz, MHz, or GH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 wires, feet                ; Number of wires, dimension un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0   -8 -17   0   -8 17   0   1"   ; For each wire: # segmen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0    0 -16.5 0    0 16.5 0   1"     ; XYZ coordinates of en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0    7 -16   0    7 16   0   1"                 ; and dia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source                                 ; Number of feedpo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2, center  1  0          ; Source location, voltage, ph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 loads                                              ; Opt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Details of antenna-file entries are explain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bsequent se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ntenna-file lines are free-form.  You can pos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ems anywhere on a line as long as you maintain item o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 spaces, commas, or tabs to separate items.  Upper or l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se can be used.  Most keywords, like "wires", can be sing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r plural.  Blank lines or comment lines can be inse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ywhere to improve readabi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Dimensions can be specified in feet, inches, met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entimeters, or millimeters.  AO looks for just the first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aracters of these keywords, so both American and Brit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llings can be used.  You can specify the length-un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breviations given next as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ny dimension in the wire list can use its own uni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ngth.  Simply append one of the following dimension overr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the number (don't leave a space)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' " ft in m cm m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specify wire diameter by entering a wire ga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fixed with #, for example, #12.  AO uses American Wire Gau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annealed bare copper w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COORDINATE SYSTEM 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uses the Cartesian coordinate system to ref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ints in space.  X and Y are in the horizontal plane and Z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ight.  If you think of +X as north, then +Y is west.  AO 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ame azimuth-angle convention as ordinary compass bearing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 degrees is along the +X direction (north), and 90 degree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ong the -Y direction (east).  +Z is up.  The forward horiz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0 degrees elevation angle, overhead is 90 degrees, the r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rizon is 180 degrees, and directly below is -90 degrees. 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aim unidirectional antennas in the +X direction,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tomatically computes forward gain, F/B, and beamwid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get a feeling for the coordinate-system geomet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agine facing a 3-element Yagi 5 feet off the ground aime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.  Assume that the center of the driven element is at X = 0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 = 0, Z = 5.  The main lobe of the beam points directly at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+X direction.  The elements extend in the -Y directio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r left, and in the +Y direction to your right.  The dire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s a +X coordinate, while the reflector is in -X terri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sitive azimuth angle is to your left (clockwise as viewed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ove), and positive elevation angle is above you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WIRES, SEGMENTS, AND PULSES 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 wire is always straight in AO.  You model a bent w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y connecting two or more straight wires.  Wires are consid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be connected when ends have identical coordinates. 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ample, each loop of a cubical quad antenna is describ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ur individual wires whose endpoints lie at four points.  Th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model a 2-element quad with eight wires, even though a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has just two continuous wires strung on the sprea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can model a Yagi element using tapered, telescoping tu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several connected wires of different diame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Connections are allowed only at wire ends.  Wire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ross or terminate at midpoints of other wires a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sidered to be connected.  To model such geometries, subdiv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ires into shorter wires with coincident endpoints. 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ing antennas over ground, wire ends with Z = 0 are alw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sidered to be grounded.  You can define wires in any orde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ntenna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ires are divided into segments for analysis. 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t AO segment wires automatically or you can specify the nu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segments for one or more wires yourself.  Increas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 of segments generally improves accuracy, but analys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takes longer.  Using between 4 and 40 segments per halfw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wire provides useful resul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uses the wire segmentation to model conductor cur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sections called pulses.  AO models current as uniform wi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ach pulse.  Pulses constitute the entire representation of w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rent for the antenna model.  They're distributed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lses are centered at segment junctions and have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ngth as segments.  A pulse is placed at each wire juncti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laps onto two wires; a junction of n wires has n-1 pul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half-length pulse is placed at each grounded wire end. 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lse overlaps the last half-segment of an unconnected wire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maximum number of pulses is limited only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vailable memory.  See the Memory section for detail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 of wires is limited only by the number of pul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check that you're using enough pulses, increa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 of wire segments and reanalyze to see whether resu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ange significantly.  Until you develop a feeling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ation necessary under various conditions,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vergence check is very impor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ever you change the analysis frequency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 Menu, the number of segments is not altered. 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rease frequency by a large amount, the segmentation dens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y no longer be adequ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For valid results, segments should not be too sh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length of each segment should be greater than .0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velength and greater than the wire diameter.  AO display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rning message when either of these limits is excee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s AO builds an internal representation of the antenn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may reorder, subdivide, or ignore wires due to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cessing described in subsequent sections.  The Wir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lses section of the RUN file reflects this inter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rganization.  There may not be a one-for-one correspond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tween the wires listed and those in the antenna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AUTOMATIC WIRE SEGMENTATION 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control wire segmentation from the Options Men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y specifying the number of segments allocated per half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velength of w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allocates 10 segments per halfwave by default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ives good results in most cases.  For quicker results,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rse segmentation, for example, 5 segments per halfwave. 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reased accuracy, use dense segmentation, like 20 segments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lfw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Until you're familiar with the segmentation necess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various types of models, it's important to test converg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y increasing segmentation density until results no lo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ange significantly.  10 segments per halfwave is adequat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st models, but not for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disable automatic segmentation by set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ation density to 0 in the Options Menu.  AO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locates the number of segments specified for each wir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automatic segmentation is used, the numb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s specified on wire lines still affects segmentatio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wo ways.  When the number is positive, automatic segmen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locates for the wire at least the number of seg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cified.  This feature can be used to ensure adequ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ation for special cases like embedded transmission li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 the number of segments is preceded by a minus sign,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ables automatic segmentation for the wire and allocat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 of segments specified.  This feature can be u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locate fewer segments than would be allocated automa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guy wires, for example, sparse segmentation of the guy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tomatic segmentation of the antenna can be used to redu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 size without loss of accura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Except for special cases, it's best to leave automa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ation enabled and specify one segment for each wir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ntenna file.  This provides the widest possible rang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tomatic segmentation.  Whenever you encounter a file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 other than 1 specified, you'll know that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cautions are being ta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AUTOMATIC SEGMENT-LENGTH TAPERING 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ever the lengths of two connected segments differ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re than a factor of about 2, you may get inaccurate resul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l segments on a wire have the same length.  Problem junc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ypically occur when a short wire with one short segmen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nected to a much longer wire with long segments.  Alloc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re segments to the longer wire will fix the problem, bu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waste a lot of seg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can automatically subdivide a long wire into sev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ngle-segment shorter wires with geometrically increa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tapered) segment-lengths.  The shortest wire is place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blem junction.  The length of succeeding wires is grad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reased until it is about the same as the original seg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ngth.  A single wire with multiple segments is then us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emainder of the sp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automatic segment-length tapering is enabled,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alyzes the entire antenna for problem junctions. 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unctions are corrected.  After the process completes,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nected segments will differ in length by more than a cer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tio.  The ratio is 2 by default.  See the SET Commands s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change this val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utomatic segment-length tapering normally sh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abled.  It can be disabled from the Options Menu for te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feature works even when automatic segmentation is disab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PULSE IDENTIFICATION 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ources and loads must be located at pulses (seg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unctions).  A particular pulse can be identified by specif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s pulse number.  Pulse numbers are assigned by AO and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ted in the Wires and Pulses section of the RUN file. 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cify pulse number, use the following phrase follow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-of-sources or number-of-loads lin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     Pulse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Pulse number 1 is used here for illustration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eyword "pulse" can use upper or lower case (in many contex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keyword can be omitted entirely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ources and loads usually are located at the center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 of a wire.  When this is the case, there is an easier wa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dentify a pulse.  In place of the pulse-number phrase, use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e foll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  Wire 1, C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  Wire 1, End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  Wire 1, End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ire number 1 (the first wire specified) is used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illustration.  End1 refers to the first end specified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line, and End2 to the second.  You can use upper or l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se.  The comma is optio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a wire center is specified but no pulse is loc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, AO increments the number of segments for the wire by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provide a center pulse.  This trick almost always works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may fail if the wire undergoes automatic segment-leng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pering at just one end.  If AO cannot fabricate a c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lse, it selects the pulse nearest the center and display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rning message.  Usually a change in segmentation density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vide a center pulse.  For a permanent fix, divide the w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o two equal-length wires and specify a wire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f a pulse is specified at an unconnected wire end,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plays an error message.  No pulse exists at a free wire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there is no current-return path for a source or load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specify a grounded wire end since ground provides the re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n addition to being highlighted in the geome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play, source and load pulses are identified in the RUN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Wires and Pulses section and in the Currents s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SOURCES 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apply a source of power at any pulse.  Thin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ire as cut in two at the source location and a feedlin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F generator inserted in the gap.  At a multiwire junc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nk of the specified wire as fed against the jun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excitation in AO uses an infinitely small feedpoint g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you try to imagine feedpoint gaps with finite separ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'll become hopelessly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must take into account the feedpoint location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nually segmenting driven wires because an antenna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cited only where a pulse is located.  In the Yagi exam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iven earlier, the driven element uses an even numb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s.  This results in a pulse at the exact wire center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junction of the two middle segments.  Specifying an od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 of segments for the driven element would permit only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f-center feedpoint.  Automatic segmentation normally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re of this problem automa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specify either voltage or current sour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oltage sources have zero source impedance, while tha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rent sources is infinite.  To specify current sources,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"current" anywhere on the number-of-sources line.  Curren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cified in amperes and degrees.  Current feed is very ha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 designing phased arrays.  Many phased-array designs speci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ment-current ratios rather than the complex phasing syst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quired to achieve those ratios.  Unless you're interest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solute near- or far-field values, it makes no diffe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ther you use a voltage source or a current source for singl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rce mod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you omit source magnitude and phase, 1 volt (or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p) and 0 degrees are used.  This default is convenien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ngle-source mod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change source characteristics either by ed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ntenna file or by using the Sources command.  The la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es not make any changes to the antenna file and does not 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alculation of the mutual-impedance matrix.  This comman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ndy when experimenting with phased-array systems. 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n sources can be modified from the Sources Men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modeling designs with multiple sources, you may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gative values for input resistance.  This simply mean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wer is flowing into a source rather than away from it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wer originates at other sources and is coupl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gative-resistance source by the near field.  This situ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ten occurs for multiple-source models and is normal.  Howe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gative input resistance for a single-source model is a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gn of improper segmen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MININEC normally does not allow a source (or load)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ined on the first wire of a junction of three or more w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wever, AO automatically reorders wires to accomodat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d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number of sources is limited only by the numb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l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LOADS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can model antennas with lumped loads.  Loa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s include multiband Yagis, dipoles, and verticals with L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ps, shortened dipoles and whips with loading coil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veling-wave antennas with resistors (rhombics, V-beam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verages).  Loads must be located at pulses.  You can subdiv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wire into two wires to accomodate a load where no pulse exi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nce a pulse is placed at every wire junction. 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dentify loads by pulse number or by specifying a wire center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provides several ways to specify loads.  It's eas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define simple loads as RLC loads.  Here's an example of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LC loa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 lo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1, Center   27 pF  4.7 uH  3 oh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2, End2     4.7E-6 H  Q=3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7, Center   600 oh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is load syntax specifies RLC component value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allel traps.  R is in series with L, and C is in parall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RL.  For simpler loads, use fewer components.  For examp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econd load defines a lossy inductor, while the th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ines a resistor.  Component values not specified are se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.  (When just C is specified, R and L are removed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ircuit to avoid shorting C.)  Use Q to automatically determ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eries R for a lossy inductor.  When L is not specified,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termines the parallel R for a lossy capacitor.  (Once 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termined from Q, it does not vary with frequency.  Q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ined at the file frequency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RLC syntax can model a lossy trap, a lossless tra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 inductor, a lossy inductor, a capacitor, a lossy capacit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r a resistor.  AO recognizes the following units:  pF, F, n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H, H, and ohms.  You can use upper or lower case.  Units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 separated from values by at least one space.  You can speci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LC components in any order on a line.  You can separate ent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y spaces, commas, or ta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nternally, AO contains two types of load mode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edance loads and Laplace Transform loads.  AO translates RL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s into Laplace Transform loads.  The RLC syntax is adequ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all common loads.  For special cases, you can speci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edance loads or Laplace Transform loads direc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n impedance load is a resistance in series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actance.  Unlike RLC loads, the reactance does not vary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.  Here is a syntax example for impedance loa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 lo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edance Lo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2, End2   740  1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4, Center  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"Impedance Loads" is not a keyword.  AO recognize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edance load whenever this line begins with anything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n "Laplace", "Wire", or "Pulse".  This lets you us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criptive phrase (for example, "Capacitive Reactance")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voke an impedance load and simultaneously annotate the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wo values on the wire line are resistance and react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resistance first), both in ohms, without units.  W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actance value is omitted, it is assumed to be ze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Laplace Transform loads permit complex networks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ed.  A Laplace Transform is a special polynom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resentation of a lumped circuit.  Laplace Transforms are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licated to explain here, but the following exam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llustrates the syntax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 lo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place Transf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1, End2                             ; First load loc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   8.2E-6                     ; Numerator coefficents s^0 s^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  0   4.92E-16        ; Denominator coefficients s^0 s^1 s^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4, End1                            ; Second load loc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   8.2E-6         ; The second load is identical to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  0   4.92E-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maximum transform order is 6.  Enter coefficient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rder, starting with s^0.  Magnitudes smaller than 5.8775E-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not be used.  Higher-order zero coefficients need no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ed, as illustrated.  When calculating coefficients,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hms, Henries, and Farads.  Consult a textbook on circ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alysis for information on Laplace Transfo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 load coincident with a source appears in serie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ource.  The number of loads is limited only by the nu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pul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FREE-SPACE SYMMETRIC ANTENNAS 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provides a special technique for modeling symmet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s in free space.  Twice the usual number of puls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vailable with this technique.  In addition, when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 of pulses is used, the analysis runs up to three ti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ster.  Free-space symmetric mode should be used whe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ssible to speed computation.  (Simple, single-wire model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ss than 90 pulses run faster using regular analysis mod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n free-space symmetric mode, AO mirrors the ante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rizontally about the X-Z plane.  Wires or portions of wir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-Y half-space are ignored.  A mirror-image of each wi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section in the +Y half-space is substituted.  The dir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instantaneous current flow in image wires is set by mirro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aging the flow, then reversing it.  For example, the ima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horizontal wire parallel to the Y axis will have in-ph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rent, while the image of a vertical wire parallel to the 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xis will have out-of-phase curr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complete antenna often is defined in free-sp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metric files even though everything in the -Y half-space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 ignored.  This makes it simple to modify the file later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alysis over ground.  However, you can save some typing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ing just the +Y half for large, symmetric mod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n pulses have been allocated for half of a fre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ce symmetric antenna, n more effectively are being util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y the antenna image.  This yields a total of 2n pulses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lete model (except for pulses located in the image plan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se pulses are never image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invoke free-space symmetric mode, just ad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eyword "symmetric" after "free space" on the second lin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file.  (You don't have to remember how many ms ar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metric; AO looks only for "sym".)  If the file identif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rces and loads by specifying wire centers or ends, no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se needs to be chan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However, if sources or loads are identified by pu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, the numbers must be changed.  Pulse allocatio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fferent for free-space symmetric models since only half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is actually modeled.  Examine the RUN file to determ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w pulse numbers.  The notation "Image" in the Wires and Pul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t indicates the connection of a wire to its symmetric mirro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age at the Y = 0 image plane, where a pulse is always plac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necessary, AO increments the number of segments for a wire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to fabricate a pulse at Y = 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ources and loads specified at -Y coordinat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gnored, while those with +Y coordinates are mirrored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Y half-plane.  Sources and loads located at the Y = 0 i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ne are modeled normally.  If a wire lies in the image 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a free-space symmetric model, an error resul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GROUND 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models an antenna over ground whenever the sec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ne of the antenna file begins with anything other than "f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ce".  You can put a short description of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aracteristics on this line to cause modeling over groun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annotate the file at the sam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use simple default ground characteristics or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define an elaborate ground model in the antenna file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define up to ten concentric ground zones, each with its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electric constant, conductivity, radius, and height. 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ones can be used to model antennas on hilltops (steep drop-of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ly), in swamps or marshes, or mounted on vessels ab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ter line.  Ground zones are centered at the origin.  The ou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one extends to infinity.  A perfect-conductivity ground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ending to infinity can be defined as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model a ground screen composed of radial w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 you specify a ground screen and one ground zone, so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aracteristics are assumed to be uniform.  For two or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ones, zone 1 defines the soil under the screen and zon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gins where the radials end.  This model is useful w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il under the ground screen has been chemically trea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rease conductivity and exhibits different properties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arth beyond.  The effective RF impedance of a ground scree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bined with that of the earth beneath.  This impedance is 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calculate the ground-reflection factor for the far-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bulations and patterns.  The ground-screen model has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curacy only for dense screens employing more than 100 rad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height of the first ground zone is always zero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use the height of additional ground zones to rough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roximate elevation variation in local terrain.  However,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chnique will not model sloping ground accurately, even if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irstep ground zones are used.  Moreover, when the he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ops from one zone to the next, diffraction from the cliff-e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med is not modeled.  When the height increases, blocka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diation from the wall formed is not mode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antenna need not be located at the center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 zones.  The ground zones are concentric with the ori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t you can place the antenna anywhere.  You might do thi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 reflection from a small lake near the antenna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am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should exercise caution when modeling antennas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.  AO uses ground characteristics only to determin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-reflection factor for the far-field tabulatio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terns.  It uses a perfect-conductivity groundplane when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lculates wire currents.  This implies that ground-cur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sses are not accounted for.  While these losses normall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gligible for horizontal antennas higher than about 0.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velength, they can be significant for low horizontals an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rticals fed against poor ground systems.  In these case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lculated gain will be too high and the calculated imped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o low.  You can add a resistive load at the feedpoi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mulate ground-current lo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Often the most suitable reference for an antenna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 is not a dipole or isotropic radiator in free space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dipole, monopole, or single array element substituted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under analysis.  The reference antenna should be mode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the same frequency, polarization, and ground condition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ntenna under 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Keep in mind that dBd and dBi gain figures ref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e-space reference antennas, not to reference antenna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me environment as the antenna under analysis.  At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vation angles, expect to see negative gain values over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antennas that exhibit gain in free space.  In particul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rtical antennas have very little response at elevation ang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ar the horizon unless they radiate over salt water. 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true for horizontal antennas over all types of ground un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are very high.  Conversely, expect up to 6 dB gain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e-space values at lobe maxima in the elevation plane.  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ccurs where the ground-reflection wave adds constructively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irect w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t takes up to three times longer to analyze an ante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 ground as in free space.  When optimizing a design,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quicker to do preliminary runs in free space and leave f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ation over ground for l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Here's an example of an antenna file using a sim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 mode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Quarter-Wave Vert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 Mou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15 MH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wire,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  0 0 0   0 0 33   1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sour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1, End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the second line of an antenna file does not 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"free space", AO models the antenna over ground.  I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ample, no additional ground information follows the sec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ne, so a single ground zone with default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aracteristics is used.  Default characteristics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defined using a DOS SET command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SET GND=D 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re D = dielectric constant and C = conductivity in mS/m. 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s average ground constants (D = 13 and C = 5) if GND ha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en defined.  To define a perfect-conductivity groundplan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efault, use SET GND=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Here's an example of an elaborate ground model invol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ral ground zon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Quarter-Wave Vert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 Mou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 zones, 120 radials #18  ; # of zones, # of radials, wire ga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3 5    0 100   ; Zone #1 diel. const., conduct., height, rad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7 7  -50 500   ; Zone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9 2 -200       ; Last zone goes to infinity so no radius nee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15 MH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wire, feet  ; These units apply to the ground dimensions ab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  0 0 0   0 0 33   1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sour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1, End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specify up to 10 zones.  The height of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one is always 0.  In this example, 100 feet from the orig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 drops 50 feet.  It then drops an additional 150 feet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00-foot radius.  When you specify a single ground zone,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mit height and rad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radial specification is optional.  You can o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verything after the word "zones" (which can be singular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ural) when radials are not modeled.  Radial length is equal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adius of the first ground zone.  When you specify radi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a single ground zone, the zone radius value determ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dial length and the zone itself extends to infin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specify a perfect-conductivity groundplane, the z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ne should read "0 zones" and there should be no addit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 li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Here's a table of U.S. ground constan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ÿ                 Earth                   Diel  Cond   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ÿ                Surface                 Const  mS/m   Qua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-------------------------------------- -----  ----  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Salt water                               81   5000  Excell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Fresh water                              80  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Pastoral, low hills, rich soil           20   30    Very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(Dallas TX and Lincoln 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Pastoral, low hills, rich soil           14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(OH and I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Flat country, marshy, densely wooded     12    7.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(LA near Mississippi Ri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Pastoral, medium hills and forestation   13  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(MD, PA, NY, except mtns &amp; seacoa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Pastoral, medium hills and forestation,  13    5    Ave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heavy clay soil (central V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Rocky soil, steep hills (New England)    14    2    P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Sandy, dry, flat (coastal)               10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Urban and industrial areas (average)      5    1    Very P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Urban and industrial areas (worst)        3    0.1  Extr P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 detailed map of U.S. ground conductivities appear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ent editions of the ARRL Antenna Book on page 3-3. 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p indicates, ground conductivity has much greater lo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riation than the simplified table above suggests. 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stants don't affect horizontally polarized antennas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except for high-angle radiation and the impedance/loss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ry low antennas), but they critically affect the perform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vertical arr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WIRE-CONDUCTIVITY LOSSES 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models losses due to wire conductivity and ski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ffect.  You can specify conductor material on the number-of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s line like th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1 copper wire, i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recognizes the following material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ilver          1.59E-08      Pure sil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Copper          1.7241E-08    100% IA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luminum        2.655E-08     Pure alumin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6063-T832       3.25E-08      Aluminum all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6061-T6         4.01E-08      Aluminum all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Brass           6.4E-08       Yellow brass (35% zin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Phosphor Bronze 1.1E-07       Use two words (5% t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teel           7.2E-07       Stainless steel type 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Volume resistivity values in ohm-m are given her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ference.  You can specify resistivity or conductivity dire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1 resistivity 5.7E-08 wire, i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1 conductivity 53 wire, i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Conductivity is specified in IACS units.  IACS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International Annealed Copper Standard.  A material's IA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lue is its conductivity expressed as a percentage of tha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ealed copper.  Pure copper is 103.06 IA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For ferromagnetic material like iron or steel,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cify permeability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1 resistivity 5.7E-08 permeability 1.5 wire, i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1 conductivity 53 permeability 2.3 wire, i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abbreviate resistivity and permeability to 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models all antenna wires using the wir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cified on the number-of-wires line.  To specify a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terial for a particular wire, append a wire-material phras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ire line after wire diame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present, AO displays wire losses in dB.  Lo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sses also are displayed in dB.  When both kinds of loss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sent, AO displays the total loss in dB and the individ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sses in percent of input power.  AO also displays ante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fficiency in percent.  This figure includes the effects of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and load lo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STANDING-WAVE RATIO 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calculates SWR in two different ways.  The first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ives SWR in a 50-ohm feedline attached to the ante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edpoint.  This SWR value is useful for single-frequ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alysis (use the Options Menu to change the 50-ohm defau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lue).  The alternate SWR calculation uses the comp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jugate of input impedance at one frequency as the SW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ference impedance.  This calculation reveals SWR vari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frequency once the antenna has been perfectly matched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ticular freque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alternate SWR value is displayed during automa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 sweep (it's also displayed during regular analys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fter the frequency has been changed).  This SWR value resu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a perfect match to the antenna input impedance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ddle of the sweep range using an idealized matching net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for unswept analysis, the match is done at the first frequ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alyzed after loading the file or after frequency sweep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matching network is modeled as a fixed se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actance followed by a broadband transformer.  The se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actance cancels input reactance, while the transformer m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put resistance to the feedline impedance.  The m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twork is idealized:  The series reactance and transfor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edance ratio do not vary with freque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alternate SWR value gives the inherent SWR-bandwid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perties of the antenna independent of any partic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rrowband matching net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keep things simple, SWR is not computed for antenn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multiple sour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SYMBOLIC DIMENSIONS 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Regular antenna structures often have ident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ordinate values for several wires.  Here's an examp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-Element Cubical Qu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e Space Symmetr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4.94 MH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 wires, i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  -35.5 -64.75 -64.75   -35.5  64.75 -64.75   #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  -35.5 -64.75 -64.75   -35.5 -64.75  64.75   #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  -35.5 -64.75  64.75   -35.5  64.75  64.75   #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  -35.5  64.75  64.75   -35.5  64.75 -64.75   #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   35.5 -61.25 -61.25    35.5  61.25 -61.25   #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   35.5 -61.25 -61.25    35.5 -61.25  61.25   #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   35.5 -61.25  61.25    35.5  61.25  61.25   #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   35.5  61.25  61.25    35.5  61.25 -61.25   #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sour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5, c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Unless your text editor provides a search-and-re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unction, it can be tedious to make changes to such a file. 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vides a simple solution to this problem with symbol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mension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-Element Cubical Qu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e Space Symmetr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4.94 MH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 wires, i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 =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 = 35.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f = 64.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 = 61.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am = #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   -sp -ref -ref   -sp  ref -ref    d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   -sp -ref -ref   -sp -ref  ref    d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   -sp -ref  ref   -sp  ref  ref    d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   -sp  ref  ref   -sp  ref -ref    d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    sp  -de  -de    sp   de  -de    d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    sp  -de  -de    sp  -de   de    d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    sp  -de   de    sp   de   de    d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    sp   de   de    sp   de  -de    d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 sour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5, c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Here, the symbols seg, sp, ref, de, and diam are 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then used in place of actual dimensions.  Geometry chan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come easy.  For example, to change the reflector size, simp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dit the single line that defines r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ymbol names cannot begin with a digit but they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y length.  You can define up to 50 symbols.  Wire symbol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ined after the number-of-wires line and before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.  You can use symbols for sources and loads, too.  Def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se symbols just after the number-of-sources and number-of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s lines (don't include load units when you define lo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bols; put the units on the load line).  It's not necessar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 a symbol for every dimension as shown above, nor mus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ave spaces around the =.  Any symbol can be preceded b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nus sign.  If you attempt to use an undefined symbol,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plays an error 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optimizer requires that symbols be 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NOTE:  Unlike everything else in AO, symbol nam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se-dependent.  The symbol LENGTH is not the same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bols Length or leng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SYMBOLIC EXPRESSIONS 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For certain antenna geometries, it's very handy to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pressions in symbol definitions.  For example, you might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ething simple like th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   w = x +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might also do something complicated like th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w = (x + y / (z - 17')) *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ymbols like x, y, and z must have been previ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ined.  You can use dimension overrides (like 17')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s, but not with symbols (z' is not allowed).  Unles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 parentheses, * and / are done before + and -. 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parate expression items with zero or more spaces or tabs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n't use commas within expressions.  Numbers can use scienti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tation (12300 can be represented as 1.23E+04, 1.23e4, etc.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le .000123 is 1.23E-04, 1.23e-4, etc.).  Unary plus and min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e supported.  Items like #12 indicate wire gau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n addition to the + - * / operators, AO recogni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ne, cosine, and square root functions.  Sines and cosin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ry handy for defining certain antenna geometries. 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ample, here's the geometry definition for an 80-meter, thre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quare arra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x = 40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a = SIN(30) *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b = COS(30) *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1    x  0 0    x  0 61'   1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1   -a -b 0   -a -b 61'   1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1   -a  b 0   -a  b 61'   1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Here, AO computes the sine and cosine of 30 degrees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stant.  You can also use an expression as a fun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gument, for example, SIN(x + y).  You can use upper or l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se for function names.  Use the SQR operator for square ro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Expressions are very useful when optimizing a de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can be used to maintain antenna geometry while allow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ngle independent variable to determine structure si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Expressions can't be used in place of symbols on w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nes; they're allowed only in symbol definitions.  However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precede any symbol with a minus sign on wire lines,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llustrated ab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SHIFT AND ROTATE 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shift and rotate an object comprised of on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re wires.  You can use symbols for the shift and rot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ou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shift an object, put a shift command immedia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fore the wires that define the object.  A shift command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ke th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 Shift X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X can be the letter X, Y, or Z and indicates the ax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ong which the shift occurs.  Here, the shift amount of 30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units defined on the number-of-wires line. 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end dimension overrides (' " ft in mm cm m) to use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its.  You cannot use an expression for the shift amount;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st be a constant or a symbol (however, a symbol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ceded by a minus sign).  You can use upper or lower cas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can use spaces, tabs, or commas to separate line it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designate the end of a shifted object, pu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mand immediately after the last wire in the objec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 Shift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ll wires between the shift and shift-end lines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ifted.  Often you won't need a shift-end command.  If no w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llow the object to be shifted, you can omit the shift-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m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shift an object along more than one axis,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ltiple shift lines or simply add more items to a single shi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ne like th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Shift X 30, Y -18, Z 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X, Y, and Z can appear in any order on a shift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ommas are optional; they're used here just to impr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adability.  Shift End terminates all shifts (this mean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ifts cannot be neste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rotate an object, do th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Rotate X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is rotates the object 30 degrees about the X ax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sitive rotation about the X axis is defined as +Z rot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ward +Y.  For Y, it's +X toward +Z, and for Z it's +Y t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+X.  Positive rotation is the prior axis rotated toward the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xis in the circular sequence XYZXYZ....  If you can't re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convention, just try a positive number.  If the o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tates the wrong way, add a minus 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rotate an object about more than one axis,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ltiple rotate lines or simply add more items to a si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tate line.  Unlike shifts, the order of rotates affects f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ometry.  Rotates are executed in reverse file order;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tate command nearest the object wires is done first. 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 multiple rotates on one line, the last one is done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define the end of a rotated object, use this comman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 Rotate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Rotate end terminates all rotates (this mean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tates cannot be neste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mix shifts and rotates.  The command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ecuted in reverse order of file appearance.  Order ma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ually it's most convenient to define the antenna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rigin, rotate it there, and then shif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rotate an object about an axis and then rot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object a different amount about the same axis, you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ed an intermediate rotate-end command.  For example, 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w to define an inverted-V dipole with a 120-degree apex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an apex height of 60 fee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Inverted 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Over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7.15 MH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2 wires,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Shift Z 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Rotate X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1   0 0 0   0  33 0   #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Rotate X -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1   0 0 0   0 -33 0   #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1 sour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Wire 1, end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second rotate just modifies the rotation va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ready in effect; no rotate end is nee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hifts and rotates let you define antennas with obli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s using actual wire lengths.  You don't need to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igonometry to calculate the coordinates of wire 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POLARIZATION COMPONENTS 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normally obtains results using the to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ctromagnetic field.  This is equivalent to us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larization component (possibly elliptical) that maximi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ctromagnetic-field magnitude at each azimuth and elev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.  The total field provides results that are independe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ve polarization.  Since polarization is variabl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onospherically propagated signals, the total field provid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alistic way to characterize HF-antenna perform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However, sometimes it's important to isolat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ticular polarization component.  You can do this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ons Menu by specifying one of the foll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tal         Total 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H             Horizontal Compo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V             Vertical Compo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RC            Right-Circular Compo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LC            Left-Circular Compo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Major         Major-Axis Compo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Minor         Minor-Axis Compo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Ellipticity   Polarization-Ellipse Circula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t each azimuth and elevation angle, the major-ax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onent is the linear-field magnitude at the polarization ti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 maximizes the field.  The minor-axis component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near-field magnitude at the polarization tilt that minimi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ield.  The minor-axis component is always zero for lin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larized antenn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treats ellipticity as if it were a field compon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t it's really the ratio of minor- to major-axis compon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pressed in dB.  Ellipticity is -infinity dB at all angle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nearly polarized antennas and 0 dB at angles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liptically polarized designs have perfect circular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you select a field component, all analysis resul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luding beamwidths and sidelobe levels, refer to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on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saves all field components internally du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alysis.  You can plot any component without recalcula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utual-impedance matrix.  To compare 2-D polariz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terns, use the upper-case P plot command to generate a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ot file after selecting a different polarization compon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use the overlay or compare commands while viewing the p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NEAR FIELD 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can calculate the electric and magnetic fie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duced by an antenna at any point in space.  The field 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the antenna is called the near field.  This field is qu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fferent from the far field that characterizes propag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ctromagnetic waves.  Near-field intensities are useful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MI studies, TVI minimization, and RF-hazard analys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computes the near field over a 3-D grid of poi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starting, ending, and step (increment) values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ordinates to be varied.  Set step to 0 for coordinates that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t vary.  (Although the peak-field value appear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-component line, it applies to the entire field vecto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AO calculates the near field over ground, it 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fect-conductivity ground regardless of the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aracteristics defined in the antenna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FAR FIELD 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Far Field command tabulates absolute or rela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r-field response in the RUN file.  For the absolute far fiel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O tabulates the real and imaginary parts of the horizonta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rtical field components in volts/meter.  (At nonzero elev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s, the "vertical" component is the component upwar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pendicular to a line to the antenna.)  You specify dist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the antenna and input power for the absolute far-f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the relative far field, AO tabulates the magnitudes of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larization components in dBi or dBd; distance and power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t relev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absolute far field is useful for signal-cove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udies and interference-level analysis.  (NOTE:  AO calcul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ly the space wave and the ground-reflection wave; it doe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lculate the surface wave.)  The relative far field can be 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obtain response at angular resolutions not availabl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r-field plots.  It also provides a convenient way to out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tern data to other progr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Relative far-field values less than -120 dB appea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abulation as -infinity.  This notation suppresses low-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utational noise and makes the listing easier to read. 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ET Commands section to change the threshold val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3-D GEOMETRY/CURRENT DISPLAY 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fter loading or editing an antenna file, press V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iew the antenna geometry in 3-D to check for model err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ss F1 or any nonfunctional key for a list of vie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mands.  You can enable or disable display of segmen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rces, loads, wire currents, axes, and annotation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cebar switches between two viewpoints that can have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 and viewing perspective.  You can use one viewpoint for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all view of the antenna and the other for close insp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ire currents are displayed after impedan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lculated.  You can interrupt pattern generation to view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rents.  Pattern generation resumes without recalcul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ior poi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graphs wire currents directly on the wires in the 3-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ometry display.  You can display currents either as phasors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ing magnitude only.  For phasors, the distance from a wir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urrent trace represents magnitude, while the rotation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e trace around the wire represents phase.  Wire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veling-wave currents exhibit non-planar current trace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come spirals for pure traveling waves.  Use the W key to s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wn a wire axis to examine the circularity of a spiral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toggle between phasor currents and magnitude-only curr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the M key.  Use magnitude-only to visualize cur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tribution in complex antenn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Note that current phase changes 180 degrees whe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erchange wire ends in the antenna file.  This ambigu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ffects both tabulated currents and current traces. 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ine parallel wires consistently, always heading in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rection from End1 to End2, you can avoid this ambigu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3-D PATTERN DISPLAY 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Press T from the Main Menu or geometry displa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play 3-D polar radiation patterns.  Press F1 or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functional key for a menu.  The viewing commands are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ose in the geometry disp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Press R to change angular resolution from the defaul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 degrees.  You can select 2 to 6 degrees for any model and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gree for models with X-axis pattern symmetry.  Be sure to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dvantage of X-axis pattern symmetry whenever possible; it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eatly reduce pattern-calculation time.  Resolution refer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elevation-angle increment.  Azimuth-angle resolution va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tomatically with elevation angle (it's the same as elevatio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 resolution at 0 degrees elevation).  AO saves the cur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-D resolution in AO.INI whenever you save colors or select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ons &amp; Settings from the Options Men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Press S to slice the pattern at a selected elev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.  This is useful for examining the inside wall of comp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te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Press T to thin a pattern.  This opens up the mas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te at the center of dense plots.  It also speeds pat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tation.  This function works just like a barber's thi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ars.  As the plot surface contracts, lines are selectiv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leted to reduce pixel density.  Experiment with the thi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eshold.  Often there's one value that's just right for b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ot appearance.  Thinning a dense plot is particularly use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fore print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Press V to bring up the geometry display.  You can p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 and T to alternate between the two displ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s in the geometry display, you can use the spaceba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witch between two viewpoints.  The viewpoints can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dependent perspective and scale.  Two viewpoints are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ful with 3-D patterns.  For example, you can zoom in with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iewpoint to examine close pattern detail and switch ba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th with a second viewpoint showing the overall pat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Use the Home and End keys to change the cent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tation for patterns with high F/B.  This lets you rotate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terns without clip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2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2-D PATTERN GENERATION 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can generate 2-D azimuth and elevation radi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terns.  It saves the pattern data in files with the exte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".PLT".  AO searches the data to find beamwidth and maxim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delobe 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By default, AO assumes that antenna pattern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metrical about the X-axis.  This allows it to gene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terns from 0 to 180 degrees and then mirror-image this 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o the remaining half-plane.  This cuts pattern-calcul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me in half.  For antenna patterns that aren't symmet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out the X-axis, use the Options Menu to disable this optio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btain correct patterns.  Always align antennas with symmet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terns with the X-axis to take advantage of this time-s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ith the Options Menu you can specify the elev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 to use during azimuth-pattern generation and the azimu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 for elevation patterns.  For free-space model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vation angle for azimuth patterns defaults to 0 degre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btain on-axis 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generate 2-D patterns with 1-, 2-, or 4-deg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olution.  4-degree resolution can speed pattern-gene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large models.  1-degree resolution is useful for comp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terns.  Use the Options Menu to change 2-D pat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olu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an azimuth or elevation search finds maxim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ponse at 0 degrees, AO computes the 3-dB pattern beamwid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O uses interpolation to obtain accurate beamwidth values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4-degree patte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AO finds a sidelobe with amplitude larger tha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e rear lobe, it displays its level and angle. 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ful when manually optimizing an antenna pattern.  It's eas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get carried away and lose sight of the overall pattern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ing F/B, a measurement that involves just a single po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the rear of the antenna.  You might achieve 45 dB F/B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ve a sidelobe just 15 dB down at 135 degrees.  The sidelo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play will alert you to this problem.  (The automa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er uses a more generalized definition of F/B to avo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difficulty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the main lobe occurs at an angle other than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grees, AO does not display beamwidth or sidelobe inform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tead, it displays the angle of the lobe and its 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2-D PATTERN PLOTS 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view 2-D radiation patterns of the cur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or you can review plots made previously.  To review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ot, start AO by typing AO PLOT.  AO will list plot fil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urrent directory and you can select one.  Alternative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can specify a plot file on the command line, for example,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OT DIPOLE.  This displays the plot immedi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normally begins by drawing a polar plo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zimuth pattern using the log-dB scale (the linear-dB scal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d when set with the POLAR environment variable). 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rt differently by entering up to three option letters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ilename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E       Elevation pat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R       Rectangular p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L       Linear-dB sc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For example, AO PLOT DIPOLE ERL will cause AO to dr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elevation pattern in rectangular coordinates.  If you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lect a polar plot, it will use the linear-dB scale. 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 upper or lower case for option le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ile viewing a plot, press F1 or any nonfunctional 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help.  The help panel lists only currently active keys. 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ample, the X and Y keys are listed only in rectangular m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A key turns off overlay and compare modes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ts you examine the patterns of a single antenna more rapi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O and C keys can be used repeatedly to compare multi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s, two at a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lar Pl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displays azimuth polar plots with the +X directio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op of the screen and +Y to the left.  Elevation plot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+Z to the top and +X to the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provides two radial scales for polar plots.  The AR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g-dB scale causes lower-level sidelobes to be compre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ward the center of the pattern.  This emphasizes major-lo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ape.  The ARRL log-dB scale is widely used in amate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blications.  It provides a convenient scale to compa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terns of antennas you develop with those of existing desig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also yields patterns with familiar shapes.  The center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g-db plot is -infinity dB, but there isn't much area below -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other polar scale uses linear dB.  This scale c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f at -50 dB at the center of the plot.  It provides much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ea between -20 and -50 dB than the log-dB scale.  It's use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examining low-level sidelobes that may be hard to see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g-dB p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dots forming the radial lines (the ones that a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ltiples of 30 degrees) are spaced every 2 dB.  The d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ming the circles are spaced at multiples of 1 degree. 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librations allow directivity values to be read with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cura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draws a 360-degree elevation polar plot for fre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ce patterns.  For patterns over ground, just the upper 180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gree hemisphere is sh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polar plots are perfectly circular on monitor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ndard 4:3 aspect ratio.  If the plots appear elliptic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djust your monitor's vertical height con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tangular Pl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Use the R key to select a rectangular plot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ordinate system can resolve small sidelobe detail even be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n a linear-dB polar plot, but the overall pattern shap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t quite as apparent.  The X axis is azimuth or elev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, and the Y axis is antenna response in dB on a lin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.  Use the Y key to change the Y-axis cutoff (lower li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dB).  This parameter is always a negative number, but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it without a minus sign for convenience.  The Y-ax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toff is constrained between -1 and -100 dB.  The Y ax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asiest to interpret when the cutoff value is a multiple of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grees, but AO draws the scale and grid correctly for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lue.  Use the X key to change the X-axis cutoff.  AO r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value entered to the nearest multiple of 10 degr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laying Pl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overlay a second pattern with the O key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distinguish the traces and annotations of the two patte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y their individual colors.  AO substitutes filenames for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tles when overlaying pl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aring Pl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C key selects a second plot file for pat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arison.  The plot is drawn into a separate screen buf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unless only one VGA display page is used).  The screens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witched instantly with a single keystroke.  This permit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cise instantaneous pattern comparison, and can rev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fferences that may be lost in screen clutter in overlay m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nerating Plot 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p or P commands cause AO to generate and displa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ot file. AO saves the patterns in a file so that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view and compare plots later.  A plot file uses the ante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lename with the extension .PLT.  If you make changes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ign and press lower-case p, the plot file is overwritte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w patterns and displayed.  If you press upper-case P,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nerates a new plot file.  Each new plot file ha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rementing digit appended to its name.  Use of new filen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vents previous plot files from being overwritten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serves plot files for later compari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Use the Options Menu to select 1-, 2-, or 4-deg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tern resolu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f you just want to view the azimuth response, you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t wait for elevation data to be generated.  Press Esc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nerating elevation data to draw the azimuth plot.  The p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le will contain only azimuth data.  Later, if you press 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it for data generation to complete, AO adds the elevation 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the plot file and displays the p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annotates the electromagnetic-field componen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ots when it is different from the usual total field. 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nerates plot data with a dynamic range of 100 dB and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olution of .01 dB.  AO annotates the elevation angl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zimuth plots only when nonzero, and the same holds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zimuth angle on elevation pl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SCREEN COLORS AND DEFAULT MENU SETTINGS 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customize the screen colors used by AO.  U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 key to change colors in the main screen and the optimiz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reen.  Press F5 to change colors in other screens.  It's eas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experiment with various color schemes.  To make chan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manent, use the S command from one of the color menus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lect Save Options &amp; Settings in the Options Menu. 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unctions write codes for the current color sets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itialization file AO.INI.  Whenever AO finds AO.INI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rent directory on start-up, it sets all colors accord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.INI also contains codes for most menu settings. 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O.INI is present when you start AO, all menus are initial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the saved AO.INI settings.  To customize AO to your wa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rking, change the menus to your preferred settings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ve them with Save Options &amp; Sett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reset colors and menu settings to the defaul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mply delete AO.I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PRINTING THE SCREEN 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prints text and graphics screens to HP LaserJet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kJet printers and to Epson-compatible, dot-matrix pri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ss PrtSc to print any screen.  See the SET Commands s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details on configuring AO for your particular pri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Unless you're in LaserJet landscape mode, AO doe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ject the page after printing a screen.  This lets you print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reens on one page (24-pin prints are too big to allow thi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might print two plots for comparison or print a graphi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reen accompanied by a listing of the antenna file.  To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ntenna file, press PrtSc while viewing its image in the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le.  Alternatively, you can save the current design to PRN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PT with the Save Menu in the optimiz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correctly print extended-ASCII characters li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gree symbol, set your printer for the PC-8 symbol 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GRAPHICS IMAGE FILES 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can save the image of any graphics screen in the .P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le format.  This feature lets you add AO graphics to desktop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blishing and word-processing documents.  If your computer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fax/modem, you can fax AO im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Press F9 to generate a .PCX file.  The output filen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the antenna filename with the extension .PCX.  Whenever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ss F9 again, an incrementing digit is append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lename and another file is created.  You can control i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ze and centering with a DOS SET command.  See the SET Comm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ction for deta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ABORTING CALCULATIONS 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abort calculation by pressing the Esc 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nce the most fundamental results are calculated first,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 the abort feature to terminate unwanted calculations as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o escape from command mistakes.  For example, if you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erested only in obtaining input impedance, SWR, gain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/B, you can press Esc after these results are display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rminate pattern generation.  If you later press G,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displays results already calculated and resumes pat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neration where it lef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f it takes more than one minute to fill and fact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tual-impedance matrix, AO beeps when it's done to aler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 results are 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AUTOMATIC FREQUENCY SWEEP 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can automatically analyze a design at discre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 steps across a frequency range.  It can generat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ot file at each frequency.  To set this up, use the Frequ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nu to enter start, stop, and step values for the sweep 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press G for analysis only or P for analysis and plot-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neration.  When you press P, AO displays the last-frequ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ot after generating all data.  When you press G, AO doe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ute analysis parameters that require pattern gener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ke beamwidth.  This allows very rapid frequency sweep. 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ords swept-frequency results in the RUN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return to single-frequency mode, set the stop or st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 to ze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2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BATCH MODE 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ometimes it's very convenient to run AO unattended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DOS batch file.  For example, you might do lengthy analysi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ral complex antenna models over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n batch mode AO runs and terminates automatic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out keyboard intervention.  You can do several AO run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e batch file by saving results in separate RUN and plot f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Here's an example of batch mode:  AO BATCH=G DIP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e, AO loads DIPOLE.ANT, runs as if you had pressed G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orted the pattern search, and then terminates.  BATCH=G yie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ame results as pressing G during automatic frequency sweep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O computes impedance, SWR, losses, efficiency, gain and F/B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t not beamwidth or maximum-sidelobe level.  Results are sa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RUN file.  AO BATCH=P DIPOLE runs as if you had pre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:  AO calculates analysis parameters, generates a 2-D plot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but does not display it), and then terminates.  AO BATCH DIP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the same as AO BATCH=P DIPOLE; it's the form you'll prob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 most of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execute more than one command per run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ample:  AO BATCH=GDN DIPOLE.  Here, AO calculates gain, etc.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bulates the far field and near field, and then termin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ly the G, P, D, and N commands can be used with BATCH=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n batch mode the D and N commands use default men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tings for angle limits, field locations, etc.  To chang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ault values, modify the D and N menus before entering b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.  Then use Save Options &amp; Settings to save these valu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O.INI, perhaps renaming it.  You can recopy saved setting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O.INI during a batch run like th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BATCH DIPOLE          Use existing sett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COPY RUN DIPOLE.RUN      Save dipole resu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COPY QUAD.INI AO.INI     New settings for quad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BATCH=D QUAD          Tabulate far field for qu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COPY RUN QUAD.RUN        Save quad resu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COPY YAGI.INI AO.INI     Settings for Yagi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BATCH=ND YAGI         Compute near and far fie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perform automatic frequency sweep with BATCH=G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TCH=P, specify start, stop, and step frequencie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 line in the antenna file.  Frequency sweep doe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rk for BATCH=D or BATCH=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f AO detects an error during batch mode, it record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RUN file and then terminates so that processing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tinue.  It also sets ERRORLEVEL to 1.  You can use the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RRORLEVEL statement in a batch file to take alternate a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ever an error occurs.  You can abort the current analys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uring batch mode by pressing Es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Due to its complex setup, the optimizer cannot be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batch m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ALGORITHM LIMITATIONS AND CORRECTIONS 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MININEC antenna-analysis algorithm is reason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curate when modeling thin, straight-wire antennas at H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wever, the algorithm does have inherent biases and limit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 can affect accuracy in many circumstances.  AO conta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cial compensation for several sources of error that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ticularly impor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 Off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MININEC exhibits an inherent frequency offset for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s.  This error is small for very thin wires but increa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pidly with wire diameter.  This effect can bias results at H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cause serious error at VHF, and renders MININEC useles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actical work at UHF and above.  Gain, pattern, and imped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aracteristics of real antennas occur lower in frequency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lculated.  Frequency offsets ranging from 0.25% to 2%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en observed for Yagi models with element diameters from .0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.01 waveleng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includes special compensation for this frequenc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fset error.  The correction frequency-calibrates AO to NEC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ccurate but complex Numerical Electromagnetics Cod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pired the simpler MININEC algorithm.  Frequency-off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ensation normally should be enabled.  It can be disab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the Options Menu for te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ith the frequency-offset correction enabled, AO g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curate, low-offset results for most Yagis when just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s per halfwave are 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nt W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ires joined at an angle cause an internal geometr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tortion in MININEC.  This distortion can result in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-offset errors unrelated to the frequency-offset e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cribed above.  Bent-wire junction effects can cause ser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accuracy when modeling loops, cubical quads, rhombic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planes, etc.  AO contains a special correction for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blem that works without altering segmentation or increa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utation time.  The correction can be disabled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ons Menu for te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ith the frequency-offset and bent-wire jun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rrections both enabled, groundplanes and cubical quads with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s/halfwave and equilateral-triangle delta loops with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s/halfwave show little or no frequency offset from NE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ults.  (However, you may need to increase segmen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nsity when a source is located at a bent-wire junction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ortant to test convergence for unfamiliar geometri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similar Segment-Lengths at Wire Junc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s described earlier, AO can exhibit gross errors wh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rt segment is connected to a much longer one.  Connecte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 lengths normally should differ by no more than a fa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about 2.  To overcome this limitation, enable automa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-length tapering from the Options Men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 Lo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calculates wire currents assuming perfec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ductivity earth for antennas modeled over ground.  Horizon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s located less than about 0.2 wavelength above real ea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ur ground losses not calculated by AO.  Because of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sses, the actual impedance will be higher than calculat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ealizable gain lower.  A similar situation occur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-mounted vertical antennas with poor ground syst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ment-Mounting Eff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method used to mount elements to a boom can a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performance, particularly for parasitic arrays at VHF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HF.  Conductive mounting plates or through-the-boom moun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rease element effective diameter and raise reson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model conductive mounting plates, use the YO Ya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er program or refer to "Physical Design of Yagi Antenna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y Dr. David B. Leeson, W6QHS, published by the AR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account for through-the-boom mounting of Ya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ments, use the formula below to shorten measured el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ngths before modeling.  Conversely, when constructing a Yagi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 the formula to increase calculated element leng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For noninsulated through-the-boom mounting, measure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y Guenter Hoch, DL6WU, have been curve-fitted by Ian Whi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3SEK, to yield the following boom-correction formula for Yag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C = 25.195B - 229B^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C is the correction factor expressed as a frac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om diameter B in wavelengths.  B^2 means B-squared. 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ample, a .01-wavelength diameter boom requires an elemen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ngth correction of 23% of the boom diameter.  The experimen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ta underlying this formula were derived from boom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ameters less than .055 wavelength.  G3SEK indicate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rrection factors for insulated, through-the-boom mounting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to 50% of 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ly Spaced W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ith some care, you can model antennas with clos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ced wires like embedded transmission lines.  Higher-tha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rmal segmentation density may be required for these mod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Experiments with a terminated, 600-ohm transmission-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 and with a gamma-match model yielded accurate, conver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ults only when segment lengths of the closely spaced w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re no more than twice the wire spacing.  This segmentation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quired even though automatic segment-length tapering was 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smoothly transition the segmentation to the res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u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On the other hand, Zepp and Lazy-H models with embed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nsmission lines give accurate results even with seg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siderably longer than twice the line spacing.  LPDA mod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ive reasonable results under the same conditions but conve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tter with more seg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Be skeptical of results for any model with clos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ced wires until you've carefully checked both algorit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vergence and wire currents.  Check convergence by increa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egmentation density and noting changes in the resul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ok for erratic current magnitude along closely spaced w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is a sure sign that they have too few segments. 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 a minimum number of segments for closely spaced wires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cifying a positive value on the wire lines.  Be sur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able automatic segment-length tap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MEMORY 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maximum number of pulses for an antenna model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mited by available memory.  The following terms are us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sec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Conventional memory     0 to 640K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Upper memory            640KB to 1M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Extended memory         1MB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High Memory Area        1MB to 1MB+64K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O-Amate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amateur version of AO uses conventional memory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ximum of 225 pulses is available (450 for free-space symmetr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s).  The actual number available on your particular sys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pends on the amount of free conventional memory.  To mak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mory available, you can remove TSRs, device drivers, 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lls, or other items loaded by CONFIG.SYS or AUTOEXEC.B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also can free-up conventional memory by using a mem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nager to load items into upper memory.  AO-Amateur run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ull speed when used with a memory mana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O-Profess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professional version of AO can use ei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ventional memory or extended memory.  To access exten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mory, an XMS driver must be installed.  The HIMEM.SYS progr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 comes with DOS is such a driver.  XMS allows multi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grams to share extended memory without conflict. 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ample, a disk cache, a RAM disk, and AO-Pro can all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ended memory under XMS.  If you've installed HIMEM.SY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 DOS high (in the High Memory Area), it's all set for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AO-Pro.  See your DOS manual for information on insta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MEM.S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XMS is not available, AO-Pro uses convent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mory.  AO-Pro also uses conventional memory whenever mor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is available than extended memory.  This might occur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ample, when a disk cache has been allocated all of exten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mory.  All caches and RAM disks provide some means to contr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mount of memory they use.  Often you can dynamically redu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memory usage from the DOS command line without reboo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 running AO-Pro with large models, you may wish to minim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ther uses of extended memory to maximize model capa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-Pro is not compatible with memory managers that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PU into virtual-8086 mode.  V86 mode prevents AO-Pro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ing protected mode to access extended memory.  Exampl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ompatible memory managers are EMM386, QEMM-386, and 386M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ndows and OS/2 also run DOS programs in V86 mode.  If AO-P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tects V86 mode on startup, it displays "Incompatible oper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stem or memory manager" and terminates.  You must ei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able your memory manager or install one that does not use V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Last Byte Memory Manager from Key Software Produ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load TSRs, device drivers, and many other items into up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mory without forcing the CPU into V86 mode.  TLBMM can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pper memory available for many (but not all) motherboard c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s.  TLBMM is totally compatible with AO and imposes no sp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nalty whatsoever.  TLBMM is shareware.  You can veri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atibility with your computer before licensing the prog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can download TLBMM from the KSP BBS at (415) 364-984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ternatively, you can obtain the software by sending a blan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matted, high-density disk and a self-addressed, stamped, di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iler to Key Software Products, 440 Ninth Ave., Menlo Park, 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4025.  After verifying that it works on your computer,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cense the software for $29.9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following table gives the maximum number of pul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AO-Pro as a function of total memory.  These numbers assu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 AO-Pro has access to everything above the High Memory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uble the number of pulses for free-space symmetric mod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Memory         Pul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64 MB           28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32              2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16              13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8               9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4               6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2               3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SET COMMANDS 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DOS provides a convenient way to specify configu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formation to AO.  The DOS SET command places informatio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ply into the DOS environment in memory where it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trieved later by a program.  It's convenient to put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mands in your AUTOEXEC.BAT file so they'll be execu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tomatically every time the computer boots.  You can enter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mands in upper or lower case.  It's best not to leave spa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ound the = in SET comm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see what's in the DOS environment by typ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ll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   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eliminate a SET parameter P by typing th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   SET P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f you use lots of SET commands, it's possible to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 of environment space.  To enlarge it to 1024 bytes, p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ne similar to this one in your CONFIG.SYS fi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SHELL=\COMMAND.COM /E:1024 /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  Text Ed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is set up to automatically call the ED progr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ever the E command is given to edit an antenna file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mple, easy-to-use text editor works with small file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files.  However, you may prefer to use your own ed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r wordprocessor.  To identify a different editor to AO, d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ll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SET EDITOR=Editorn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EXE or COM extension is not needed.  You can speci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drive and path.  When the E command is given, AO appen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me of the current antenna file to Editorname and call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gram.  After the file has been edited, AO rereads it. 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parameters are reset to those in the edited fil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UN file is overwrit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Many editors permit a line number to be specified a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the filename.  The editor will initialize its cursor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cified line.  When AO detects an antenna-file error, it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ss the offending line number to your editor.  This is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ndy for quick fixes.  AO automatically passes a line numb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D.  To set this feature up for a different editor, specif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quired string in Editorname.  Put # where your editor exp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line number.  AO will substitute the actual line number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# when it calls the editor.  For example, to invoke the Nor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ditor this way, us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SET EDITOR=ne +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For BRIEF us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SET EDITOR=b -m"goto_line #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f you use a wordprocessor for editing, be sur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nerate a standard DOS text file instead of a fil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rdprocessing format.  Files in wordprocessing format con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mbedded control codes that will confuse A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 Subdirecto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Once you accumulate many antenna and plot files,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ice to organize them into subdirectories.  You might u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rent directory for antenna experiments, saving optim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files and plots elsewhere.  You can speci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bdirectories to AO with SET commands.  The subdirectori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d only for reading files; AO always writes the RUN fi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.ANT (from the optimizer), and plot files to the cur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rec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Define subdirectories like th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SET ANT=BEAMS LOOPS VHF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SET PLT=. HFPLOTS VHFPLOTS BE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dot represents the current directory.  It can app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ywhere (or nowhere) in the list.  You can define as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bdirectories as you like.  Often it's convenient to u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me set of subdirectories for both antenna and plot files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organize subdirectories by antenna type, frequency ran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igner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ithout a SET command, each subdirectory list defau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just the current direc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you start AO, it begins by listing file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rst subdirectory on the list.  The remaining subdirec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mes are listed along with the files.  You can select on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t its f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specify a file from one of the subdirectorie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O command line without typing the path.  AO search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bdirectories in the order of the subdirectory l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specify any subdirectory (not necessarily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list) on the command line and AO will list its ante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les.  Use AO . to force AO to list files in the cur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rectory when it's not first on the subdirectory l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 Reference d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display gain figures in dBd rather than dBi, d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ll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 SET DB=d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use dBd for free-space models and dBi over ground,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SET DB=dBd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Gain in dBd is referenced to the peak gain of a halfw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pole in free space.  Gain in dBi is referenced to an isotrop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diator in free space.  An isotropic antenna radiates eq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all directions.  A dipole has 2.15 dB gain over an isotrop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, so AO converts from one gain reference to the other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dding or subtracting 2.15 d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  Printer Ty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defaults printed output for HP LaserJet or DeskJ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inters in portrait mode.  To try a landscape plot (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vailable on all printers), us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SET PINS=HPLJ 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For a bigger landscape plot, us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SET PINS=HPLJ 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normally draws LaserJet/DeskJet plots with a bo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eliminate the border, add an X to other options, for examp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SET PINS=HPLJ LB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can transfer compressed data to PCL 5 laser prin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faster output.  To try this, add a C to other options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amp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SET PINS=HPLJ LBX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For a 9-pin dot-matrix printer, do the foll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 SET PINS=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ome 9-pin printers don't recognize the special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cing command AO uses to print an exact screen image.  I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inter won't print AO screens, try the foll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SET PINS=9A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Even with 9ALT, AO may be unable to print to certain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-pin pri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For a 24-pin dot-matrix printer, us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SET PINS=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  Printer 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Graphics screens print on LPT1 by default.  To pr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phics on another port, use one of the foll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SET LPT=LPT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SET LPT=LPT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  .PCX Out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By default, AO generates .PCX screen images with 640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80 pixels.  These images can be directly incorporat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cuments.  However, the images won't be centered on fax pa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cause they have no margins.  You can add margins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llowing comman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SET PCX=left top bot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three numbers specify margin size in inche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ttom margin is optional.  You can use it to pad the imag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m a complete page if your fax software doesn't do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tomatically.  Try left = .8 and top = 2.35 for 8.5" x 11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create a double-size .PCX image by add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eyword BIG to the line (upper or lower case).  Use BI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gh-resolution fax m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  Automatic Segment-Length Tapering Rat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change the length ratio for automatic segment-leng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pering from the default value of 2, specify a decimal nu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SET RATIO=Rat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  Critical-Command Confi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Normally AO asks for confirmation to load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file, to edit a file, or to quit only after analysis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ken longer than 5 minutes to complete.  This yields qu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mand response for small models while providing prot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gainst accidental destruction of time-consuming results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change the 5-minute default by specifying a decimal nu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minutes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SET CONFIRM=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.  Linear-dB Polar Pl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normally displays polar patterns using a log-d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.  If you prefer the linear-dB scale, you can make i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ault with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SET POLAR=Lin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0.  Display Type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use the standard serif typeface built into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GA card with the foll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SET TYPEFACE=Ser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1.  VGA Compatibi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can use a dual-paging scheme to provide smo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phics animation by fully buffering all screen changes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heme requires a compatible VGA card with 512K video mem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your card is incompatible or has less memory, dual pa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 cause extraneous graphics images.  Dual paging elimin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icker during geometry-screen rotation and the blink when 2-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ot screens change.  To try dual paging, do the foll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SET PAGES=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programs the VGA overscan register to exte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ground color into the overscan region surrounding the a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reen.  This improves the appearance of text at screen ed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wever, some VGA cards generate the wrong overscan col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ielding a distinct, off-color border.  To fix this problem, 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oll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SET OVERSCAN=F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2.  Screen Bou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switched from graphics to text mode, the scree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ny monitors bounce or break up during resynchronization. 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blank the screen for a short period while the mo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tles.  To try this, specify a short delay in seconds (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.1)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SET BOUNCE=Del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3.  Default Ground Consta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change the default single-zone ground constants,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oll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SET GND=D 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D is dielectric constant and C is conductivity in mS/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 = 13 and C = 5 when GND is not set.  For a perfec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ductivity default, us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 SET GND=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4.  Far-Field, Low-Level Thresh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change the level below which relative far-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lues are tabulated as -infinity dB, enter a negative dB va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SET THOLD=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5.  Typematic Contr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you press and hold a key, the key repeats aft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rt delay.  Default PC values are 500 ms delay and a rep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te of 10 characters per second (10.9 cps for PS/2). 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rolling the RUN file or rotating 3-D graphics, many us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fer a shorter delay and a faster repeat rate.  AO se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lay to 250 ms and the repeat rate to 24 cps.  You can ch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se values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SET TYPEMATIC=delay rate exitdelay exit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Delay codes are 0-3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0    250 ms     2   750 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1    500        3  1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Rate codes are 0-13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0   30.0 cps    7   16.0 c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1   26.7        8   15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2   24.0        9   13.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3   21.8       10   12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4   20.0       11   10.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5   18.5       12   10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6   17.1       13    9.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exitdelay and exitrate parameters are optio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 present, AO sets these typematic values on exit to D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 not present, the values on exit are those in effect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unning A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keep AO from modifying your system's typema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lues, do th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SET TYPEMATIC=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ADDITIONAL INFORMATION 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NOSC Technical Document 938 contains a detai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cription of the original MININEC program, inclu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thematical formulation of the analysis algorithm, mod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lidation against empirical data, error analysis, and BA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gram listing.  This highly technical document is intend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aders with a background in advanced mathematic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oretical electromagnetics.  The 100+ page manual is avail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the U.S. Dept. of Commerce for $22.95.  It can be ord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y mail with a check or by phone with a credit card.  Requ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TIS document number ADA181682 fro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U.S. Dept. of Commer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National Technical Information Ser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5285 Port Royal 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Springfield, VA 221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(703) 487-46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   IND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#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+ - * / operators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20 dB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.PCX file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.PLT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-D Pattern Generation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-D Pattern Plots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25 pulses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-D Geometry/Current Display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-D Pattern Display 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86MAX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061-T6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063-T832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command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key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breviations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orting Calculations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solute far field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curacy  4, 5,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dditional Information 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gorithm Limitations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gn antennas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uminum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ateur version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biguity 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erican Wire Gauge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alysis over ground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ealed bare copper wire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ealed copper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otate  9, 11,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fil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Files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image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O BATCH 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O PLOT  1,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O.INI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ray element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RL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RL log-dB scale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row keys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pect ratio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sembly languag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sumed to be zero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TOEXEC.BAT  31,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tomatic frequency sweep  15, 27,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tomatic Segment-Length Tapering  5,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tomatic Segment-Length Tapering Ratio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tomatic segmentation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tomatic Wire Segmentation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zimuth-angle convention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rber's thinning shears 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tch file 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tch Mode 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amwidth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ep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nt wire  3,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ias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ias results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IG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ank lines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ink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ckage of radiation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om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om-correction formula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rass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RIEF 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ritish spellings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ypass the Main Menu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 = 25.195B - 229B^2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 key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lculated gain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lculated impedance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librations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rtesian coordinate system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ution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enter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enter pulse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emically treated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ircular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ircularity of a spiral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ly Spaced Wires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utter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de optimization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efficients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incident endpoints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lors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ma  3,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mand key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mand line  1, 23, 32,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MAND.COM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ment lines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are command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are mode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aring Plots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ass bearings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lete record of the analysis session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lex conjugate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utational noise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ductive mounting plates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ductivity  11, 12, 14,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ductor material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FIG.SYS  31,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nected segments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nected-segment lengths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nections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ventional memory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vergence  4, 5, 29,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ordinate System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pper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rrect patterns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rrection factor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ine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ritical-Command Confirmation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rent  4, 10, 11,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rent directory  1, 23, 26,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rent distribution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rent phase 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rent sources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rent trace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rent-return path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rents section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 and N commands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Bd  12,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Bdi 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Bi  12,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ault  6, 7, 23,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ault ground characteristics  11,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ault Ground Constants 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ault Menu Settings  26,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lta loops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nse segmentation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criptive phrase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kJet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vice drivers  31,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electric constant  11, 12,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electrics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ffraction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mension overrides  3, 17,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mensions  3,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pole  12,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rectory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k cache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play Typeface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similar Segment-Lengths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tance from the antenna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L6WU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S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S environment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S shells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t  24,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t-matrix printers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ual-paging scheme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ynamic range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 command  2,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arth  11,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D program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dit  2,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ditor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ffective diameter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fficiency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ject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ctric and magnetic fields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ctromagnetic field 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ctromagnetic-field component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ment-length correction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ment-Mounting Effects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vation angle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vation variation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liptical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lipticity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mbedded transmission lines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MI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MM386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1  6,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2  6,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points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vironment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vironment space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pson-compatible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rratic current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rror  7, 10, 16, 21, 28, 29, 34,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RRORLEVEL 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sc  1, 26,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E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periment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pressions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ended-ASCII characters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raneous graphics images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5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9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r Field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rads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x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edline  7,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edpoint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rrites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rromagnetic material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 components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lenam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rst wire of a junction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icker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mula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e conventional memory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e space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e wire end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e-form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e-space symmetric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e-Space Symmetric Antennas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  4, 8, 9, 15, 28,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 Offset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 steps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 sweep 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3SEK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in figures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mma-match model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nerating Plot Data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ometric distortion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phics animation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phics Image Files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phics screens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  4,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 Losses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 screen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 zone  11,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-current losses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-reflection factor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-reflection wave  12,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ed wire end  4,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plane  11, 13,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  8,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lf-length pulse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lf-segment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lf-wavelength of wire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lfwave dipole 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lfwave of wire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ight  3, 11,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lp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nries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F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F-antenna performance 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de the Main Menu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ghlighted fil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lltops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MEM.SYS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ch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m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rizon  3,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rizontal antennas  11,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rizontal Component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rizontal plane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P LaserJet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ACS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gnore wires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age wires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edance  11,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edance loads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-phase current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accurate results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ompatible operating system or memory manager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finity  11, 13, 21, 24,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put impedance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put power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put resistance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erference-level analysis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ernational Annealed Copper Standard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erpolation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otropic  12,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unction  4, 6, 7,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ey repeats 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ey Software Products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eyword  3, 6,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place Transform loads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zy-H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C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eson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ft-Circular Component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ngth of each segment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ngthy results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vel 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ghtbar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mit  4, 8, 9,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mitations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ne number 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near-dB scale  24,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t plot files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 another antenna file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 coincident with a source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 losses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 syntax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s  6, 8,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be maxima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g-dB scale  24,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gan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ops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sses  11,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ssy capacitor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ssy inductor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ssy trap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PDA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PT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mped loads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 key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gnitude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gnitude-only currents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jor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jor-Axis Component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nually segmenting driven wires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thematical formulation 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ximum number of pulses  4, 31,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ximum sidelobe level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mory  4,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mory manager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nu settings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dpoints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NINEC 3.13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nor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nor-Axis Component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rror-image  10,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rrors the antenna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 validation 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therboard chip sets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unting plates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S/m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ltiple sources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ltiwire junction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tual-impedance matrix  7,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tional Technical Information Service 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ar Field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ar field over ground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C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gative gain values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gative input resistance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tworks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H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rton Editor 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SC Technical Document 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 of sources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 of wires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-of-loads line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-of-sources line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-of-wires line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erical Electromagnetics Code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 key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blique wires 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f-center feedpoint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hm-m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hms  8,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-axis response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ing a design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ing an antenna pattern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ing capabilities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on  23,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ons Menu  5, 6, 15,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rder  4,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rigin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S/2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ther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-of-phase current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lap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lay  20, 24,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written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 command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h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tern generation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terns over ground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CX file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CX Output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fect-conductivity ground  12,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meability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F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gDn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gUp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hased arrays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hasors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hosphor Bronze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hysical Design of Yagi Antennas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ot file  1,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T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ural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ints in space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LAR environment variable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lar plot  24,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lar Plots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larization Component 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larization tilt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larization-Ellipse Circularity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lynomial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or ground systems  11,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ferred settings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serves plot files for later comparison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int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int graphics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inter Port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inter Type 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inting The Screen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blem junctions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fessional version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tected mode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tSc  2,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lse  4,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lse allocation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lse Identification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lse number  6,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lses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Q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QEMM-386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Quads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Quicker results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Quit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 command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 key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dial lines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dial scales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dial wires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dius  11,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M disk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tio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C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actance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ar lobe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alculation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tangular Plots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ference antenna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ference dB 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lative far field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name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order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orders wires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istance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istive load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istivity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istor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olution  22, 23,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view plots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F generator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F-hazard analysis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hombics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ight-Circular Component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LC loads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LC syntax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ckway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tate an object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tation angle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un AO unattended 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UN file  2, 7, 10, 33,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unning AO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 command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lt water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ve Options &amp; Settings  26,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ientific notation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reen Bounce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reen Colors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arch-and-replace 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 junctions  4,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 lengths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ation  5,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ation density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s  4,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s per halfwave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rif typeface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 ANT 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 BOUNCE 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 CONFIRM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 DB 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 EDITOR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 GND  12,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 LPT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 OVERSCAN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 PAGES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 PLT 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 POLAR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 RATIO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 THOLD 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 TYPEFACE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 TYPEMATIC 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tings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LL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ift an object 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ift and Rotate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ift-end command 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rt wire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delobe  23,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gnal-coverage studies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lver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mulate ground-current losses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N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ne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ngle-frequency mode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ngle-source models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ngle-wire models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ngular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ngular or plural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lice the pattern 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loping ground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il  11,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rce magnitude and phase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rces  6, 7, 10,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rces command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ce wave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ces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ces, commas, or tabs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rse segmentation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cial cases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ed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ed computation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ed increas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ed pattern-generation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QR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quare root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nding-Wave Ratio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el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p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bdirectories 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bdivide  4,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bmenu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mmary printout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rface wave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rfaces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weep range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WR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WR reference impedance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bol definitions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bol set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bolic Dimensions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bolic Expressions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bols 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metrical about the X-axis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metrical antennas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ntax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bs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lescoping tubing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rminate data entry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rrain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xt Editor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Last Byte Memory Manager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n a pattern 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n wires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eshold  21,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ough-the-boom mounting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lt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me-saving feature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LBMM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o short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tal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tal Field  20,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ce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nsform order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nsformer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nsmission lines  5,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ps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veling-wave antennas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veling-wave currents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ick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SRs  31,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VI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ypematic Control 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.S. Dept. of Commerce 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.S. Naval Ocean Systems Center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H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HF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connected wire end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familiar geometries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idirectional antennas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it of length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its  8,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pper cas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pper memory  31,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pper or lower case  3, 6, 8,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pper-case P  20,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86 mode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lid results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rtical antennas  12,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rtical Component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GA Compatibility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HF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HF/UHF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ideo memory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iew the whole screen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iewing commands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iewpoints 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oltage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olts/meter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olume resistivity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 key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6QHS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rning message  4,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ve polarization 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te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ndows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axis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currents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diameter  3,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ends  4,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gauge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is always straight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junction  4,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line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list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losses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segmentation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spacing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-Conductivity Losses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-material phrase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s and Pulses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s and Pulses section  4, 6,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s that cross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s, Segments, and Pulses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rdprocessor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 key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-axis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-axis cutoff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-axis pattern symmetry 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MS driver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 key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-axis cutoff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 Yagi Optimizer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epp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one  11, 13,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PLANTILL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1T06:34:00Z</dcterms:created>
  <dc:creator>Waldemar Kuna</dc:creator>
  <dc:description/>
  <dc:language>en-US</dc:language>
  <cp:lastModifiedBy>Raul Roji Echevarria</cp:lastModifiedBy>
  <cp:lastPrinted>1996-01-10T20:16:00Z</cp:lastPrinted>
  <dcterms:modified xsi:type="dcterms:W3CDTF">1998-01-08T04:41:00Z</dcterms:modified>
  <cp:revision>3</cp:revision>
  <dc:subject/>
  <dc:title/>
</cp:coreProperties>
</file>